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Norman Conquest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76365" cy="8686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8686080"/>
                          <a:chOff x="0" y="0"/>
                          <a:chExt cx="6476400" cy="86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4320" y="227880"/>
                            <a:ext cx="2056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Edward the Confesso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 xml:space="preserve"> ………………in 1066  without …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to the throne of Eng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040" y="1828800"/>
                            <a:ext cx="19036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Throne of Engla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1370880"/>
                            <a:ext cx="19036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William of Norman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- 1051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……………….by Edw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- 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- 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0320" y="137088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Harald Hardr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- powerful and r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- 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…………………………..- 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040" y="2856960"/>
                            <a:ext cx="190512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Harold Godwin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……………….to Edw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- supported by 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- 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- 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…………………..by Edw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440" y="1714680"/>
                            <a:ext cx="533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3120" y="160020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1720" y="2627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371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440" y="262836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0" y="3200400"/>
                            <a:ext cx="160020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Battle of Stamford Bri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(September 25, 106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440" y="37720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3085560"/>
                            <a:ext cx="20566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Battle of Hast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(October 14,106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William won because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262836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3772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5600880"/>
                            <a:ext cx="3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5143680"/>
                            <a:ext cx="1905120" cy="9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William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December 24, 10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1720" y="6285960"/>
                            <a:ext cx="0" cy="685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20" y="7200360"/>
                            <a:ext cx="5942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de-DE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683.95pt" coordorigin="0,0" coordsize="10199,13679">
                <v:rect id="shape_0" stroked="f" o:allowincell="f" style="position:absolute;left:0;top:0;width:10198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50;top:359;width:323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Edward the Confesso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 xml:space="preserve"> ………………in 1066  without …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to the throne of Engla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92;top:2880;width:2997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Throne of Engla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2;top:2159;width:2997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William of Normand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- 1051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……………….by Edwa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- 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- 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0;top:2159;width:28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Harald Hardr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- powerful and r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- 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…………………………..- 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2;top:4499;width:2999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Harold Godwin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……………….to Edwa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- supported by 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- 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- 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…………………..by Edw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1,2700" to="4030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30,2520" to="7148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1,4138" to="5231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1,2160" to="5231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91,4139" to="8591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31;top:5040;width:2519;height:2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Battle of Stamford Brid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(September 25, 106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91,5940" to="7630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;top:4859;width:3238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Battle of Hasting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(October 14,106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William won because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1,4139" to="1511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2,5940" to="3790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2,8820" to="3908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31;top:8100;width:2999;height:144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William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December 24, 10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31,9899" to="5231,10977" stroked="t" o:allowincell="f" style="position:absolute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;top:11339;width:93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de-DE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6:19:00Z</dcterms:created>
  <dc:creator>Sanne</dc:creator>
  <dc:description/>
  <cp:keywords/>
  <dc:language>en-US</dc:language>
  <cp:lastModifiedBy>Sanne</cp:lastModifiedBy>
  <dcterms:modified xsi:type="dcterms:W3CDTF">2007-12-30T16:37:00Z</dcterms:modified>
  <cp:revision>1</cp:revision>
  <dc:subject/>
  <dc:title>The Norman Conquest</dc:title>
</cp:coreProperties>
</file>